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BHEF251.1 – Acquisition d’enceintes climatiques pour le laboratoire BioEcoAgro de l’Université de Lille dans le cadre du CPER BHEF 2025</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4039575822"/>
      <w:bookmarkStart w:id="1" w:name="__Fieldmark__0_403957582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4039575822"/>
      <w:bookmarkStart w:id="3" w:name="__Fieldmark__1_403957582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4039575822"/>
      <w:bookmarkStart w:id="5" w:name="__Fieldmark__2_403957582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F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4039575822"/>
      <w:bookmarkStart w:id="7" w:name="__Fieldmark__3_403957582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4039575822"/>
      <w:bookmarkStart w:id="9" w:name="__Fieldmark__4_403957582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4039575822"/>
      <w:bookmarkStart w:id="11" w:name="__Fieldmark__5_403957582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4039575822"/>
      <w:bookmarkStart w:id="13" w:name="__Fieldmark__6_403957582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BHEF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4039575822"/>
      <w:bookmarkStart w:id="15" w:name="__Fieldmark__7_403957582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BHEF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4039575822"/>
      <w:bookmarkStart w:id="17" w:name="__Fieldmark__8_4039575822"/>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BHEF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4039575822"/>
      <w:bookmarkStart w:id="19" w:name="__Fieldmark__9_403957582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BHEF251.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4039575822"/>
      <w:bookmarkStart w:id="21" w:name="__Fieldmark__10_403957582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4039575822"/>
      <w:bookmarkStart w:id="23" w:name="__Fieldmark__11_4039575822"/>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4039575822"/>
      <w:bookmarkStart w:id="25" w:name="__Fieldmark__12_4039575822"/>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4039575822"/>
      <w:bookmarkStart w:id="27" w:name="__Fieldmark__13_4039575822"/>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4039575822"/>
      <w:bookmarkStart w:id="29" w:name="__Fieldmark__14_4039575822"/>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4039575822"/>
      <w:bookmarkStart w:id="31" w:name="__Fieldmark__15_4039575822"/>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4039575822"/>
      <w:bookmarkStart w:id="33" w:name="__Fieldmark__16_4039575822"/>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4039575822"/>
      <w:bookmarkStart w:id="35" w:name="__Fieldmark__17_4039575822"/>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4039575822"/>
      <w:bookmarkStart w:id="37" w:name="__Fieldmark__18_4039575822"/>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4039575822"/>
      <w:bookmarkStart w:id="39" w:name="__Fieldmark__19_4039575822"/>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4039575822"/>
      <w:bookmarkStart w:id="41" w:name="__Fieldmark__20_4039575822"/>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4039575822"/>
      <w:bookmarkStart w:id="43" w:name="__Fieldmark__21_4039575822"/>
      <w:bookmarkEnd w:id="4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4039575822"/>
      <w:bookmarkStart w:id="45" w:name="__Fieldmark__22_4039575822"/>
      <w:bookmarkEnd w:id="4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Le montant de l’avance est fixé à 20%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 xml:space="preserve">Le remboursement de l’avance forfaitaire s’impute sur les sommes dues quand le montant des prestations exécutées par le titulaire atteint 65% du montant toutes taxes comprises des prestations de sa part du marché. </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4039575822"/>
      <w:bookmarkStart w:id="47" w:name="__Fieldmark__23_4039575822"/>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4039575822"/>
      <w:bookmarkStart w:id="49" w:name="__Fieldmark__24_4039575822"/>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4039575822"/>
      <w:bookmarkStart w:id="51" w:name="__Fieldmark__25_4039575822"/>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4039575822"/>
      <w:bookmarkStart w:id="53" w:name="__Fieldmark__26_4039575822"/>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4039575822"/>
      <w:bookmarkStart w:id="55" w:name="__Fieldmark__27_4039575822"/>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4039575822"/>
      <w:bookmarkStart w:id="57" w:name="__Fieldmark__28_4039575822"/>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4039575822"/>
      <w:bookmarkStart w:id="59" w:name="__Fieldmark__29_4039575822"/>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4039575822"/>
      <w:bookmarkStart w:id="61" w:name="__Fieldmark__30_4039575822"/>
      <w:bookmarkEnd w:id="6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4039575822"/>
      <w:bookmarkStart w:id="63" w:name="__Fieldmark__31_4039575822"/>
      <w:bookmarkEnd w:id="6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4039575822"/>
      <w:bookmarkStart w:id="65" w:name="__Fieldmark__32_4039575822"/>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4039575822"/>
      <w:bookmarkStart w:id="67" w:name="__Fieldmark__33_4039575822"/>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4039575822"/>
      <w:bookmarkStart w:id="69" w:name="__Fieldmark__34_4039575822"/>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4039575822"/>
      <w:bookmarkStart w:id="71" w:name="__Fieldmark__35_4039575822"/>
      <w:bookmarkEnd w:id="7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4039575822"/>
      <w:bookmarkStart w:id="73" w:name="__Fieldmark__36_4039575822"/>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4039575822"/>
      <w:bookmarkStart w:id="75" w:name="__Fieldmark__37_4039575822"/>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4039575822"/>
      <w:bookmarkStart w:id="77" w:name="__Fieldmark__38_4039575822"/>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4039575822"/>
      <w:bookmarkStart w:id="79" w:name="__Fieldmark__39_4039575822"/>
      <w:bookmarkEnd w:id="7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onsieur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CPER BHEF 2025</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8"/>
              <w:szCs w:val="18"/>
            </w:rPr>
          </w:pPr>
          <w:r>
            <w:rPr>
              <w:rFonts w:cs="Arial" w:ascii="Marianne" w:hAnsi="Marianne"/>
              <w:b/>
              <w:i/>
              <w:sz w:val="18"/>
              <w:szCs w:val="18"/>
            </w:rPr>
            <w:t>Marché BHEF251.1 – Enceintes climatiques</w:t>
          </w:r>
        </w:p>
        <w:p>
          <w:pPr>
            <w:pStyle w:val="Normal"/>
            <w:jc w:val="center"/>
            <w:rPr>
              <w:rFonts w:ascii="Marianne" w:hAnsi="Marianne" w:cs="Arial"/>
              <w:b/>
              <w:b/>
              <w:sz w:val="18"/>
              <w:szCs w:val="18"/>
            </w:rPr>
          </w:pPr>
          <w:r>
            <w:rPr>
              <w:rFonts w:cs="Arial" w:ascii="Marianne" w:hAnsi="Marianne"/>
              <w:b/>
              <w:i/>
              <w:sz w:val="18"/>
              <w:szCs w:val="18"/>
            </w:rPr>
            <w:t>Laboratoire BioEcoAgro – CPER BHEF 2025</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6-01-28T11:08:00Z</dcterms:modified>
  <cp:revision>50</cp:revision>
  <dc:subject/>
  <dc:title>_Modèle recommandé : le service peut l’adapter le cas échéant_DC1_</dc:title>
</cp:coreProperties>
</file>